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98863027"/>
      <w:bookmarkStart w:id="1" w:name="__Fieldmark__0_169886302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698863027"/>
      <w:bookmarkStart w:id="3" w:name="__Fieldmark__1_169886302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698863027"/>
      <w:bookmarkStart w:id="5" w:name="__Fieldmark__2_169886302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698863027"/>
      <w:bookmarkStart w:id="7" w:name="__Fieldmark__3_169886302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698863027"/>
      <w:bookmarkStart w:id="9" w:name="__Fieldmark__4_169886302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698863027"/>
      <w:bookmarkStart w:id="11" w:name="__Fieldmark__5_169886302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698863027"/>
      <w:bookmarkStart w:id="13" w:name="__Fieldmark__6_169886302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698863027"/>
      <w:bookmarkStart w:id="15" w:name="__Fieldmark__7_169886302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698863027"/>
            <w:bookmarkStart w:id="17" w:name="__Fieldmark__8_169886302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698863027"/>
            <w:bookmarkStart w:id="19" w:name="__Fieldmark__9_169886302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698863027"/>
            <w:bookmarkStart w:id="21" w:name="__Fieldmark__10_169886302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698863027"/>
            <w:bookmarkStart w:id="23" w:name="__Fieldmark__11_169886302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698863027"/>
            <w:bookmarkStart w:id="25" w:name="__Fieldmark__12_169886302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698863027"/>
            <w:bookmarkStart w:id="27" w:name="__Fieldmark__13_169886302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698863027"/>
            <w:bookmarkStart w:id="29" w:name="__Fieldmark__14_169886302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698863027"/>
            <w:bookmarkStart w:id="31" w:name="__Fieldmark__15_169886302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698863027"/>
            <w:bookmarkStart w:id="33" w:name="__Fieldmark__16_169886302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698863027"/>
            <w:bookmarkStart w:id="35" w:name="__Fieldmark__17_169886302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698863027"/>
      <w:bookmarkStart w:id="40" w:name="__Fieldmark__18_1698863027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698863027"/>
      <w:bookmarkStart w:id="42" w:name="__Fieldmark__19_1698863027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698863027"/>
      <w:bookmarkStart w:id="44" w:name="__Fieldmark__20_1698863027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698863027"/>
      <w:bookmarkStart w:id="46" w:name="__Fieldmark__21_169886302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698863027"/>
      <w:bookmarkStart w:id="49" w:name="__Fieldmark__22_1698863027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698863027"/>
      <w:bookmarkStart w:id="51" w:name="__Fieldmark__23_1698863027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698863027"/>
      <w:bookmarkStart w:id="53" w:name="__Fieldmark__24_1698863027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698863027"/>
      <w:bookmarkStart w:id="55" w:name="__Fieldmark__25_1698863027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